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TRIBUNALE ORDINARIO DI _______________</w: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Cause ordinarie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Nota di iscrizione a ruolo o Nota di accompagnamento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rFonts w:eastAsia="Monotype Sorts" w:cs="Monotype Sorts" w:ascii="Monotype Sorts" w:hAnsi="Monotype Sorts"/>
        </w:rPr>
        <w:t></w:t>
      </w:r>
      <w:r>
        <w:rPr>
          <w:rFonts w:eastAsia="Arial"/>
        </w:rPr>
        <w:t xml:space="preserve"> </w:t>
      </w:r>
      <w:r>
        <w:rPr/>
        <w:t xml:space="preserve">Per l’attore           </w:t>
      </w:r>
      <w:r>
        <w:rPr>
          <w:rFonts w:eastAsia="Monotype Sorts" w:cs="Monotype Sorts" w:ascii="Monotype Sorts" w:hAnsi="Monotype Sorts"/>
        </w:rPr>
        <w:t></w:t>
      </w:r>
      <w:r>
        <w:rPr/>
        <w:t xml:space="preserve">  Per l’appellante          </w:t>
      </w:r>
      <w:r>
        <w:rPr>
          <w:rFonts w:eastAsia="Monotype Sorts" w:cs="Monotype Sorts" w:ascii="Monotype Sorts" w:hAnsi="Monotype Sorts"/>
        </w:rPr>
        <w:t></w:t>
      </w:r>
      <w:r>
        <w:rPr/>
        <w:t xml:space="preserve">  Per il convenuto      </w:t>
      </w:r>
      <w:r>
        <w:rPr>
          <w:rFonts w:eastAsia="Monotype Sorts" w:cs="Monotype Sorts" w:ascii="Monotype Sorts" w:hAnsi="Monotype Sorts"/>
        </w:rPr>
        <w:t></w:t>
      </w:r>
      <w:r>
        <w:rPr/>
        <w:t xml:space="preserve">  Per l’appellato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/>
      </w:pPr>
      <w:r>
        <w:rPr>
          <w:rFonts w:cs="Arial" w:ascii="Arial" w:hAnsi="Arial"/>
          <w:sz w:val="24"/>
        </w:rPr>
        <w:t xml:space="preserve">Si chiede l’iscrizione al </w:t>
      </w:r>
      <w:r>
        <w:rPr>
          <w:rFonts w:cs="Arial" w:ascii="Arial" w:hAnsi="Arial"/>
          <w:b/>
          <w:caps/>
          <w:sz w:val="24"/>
        </w:rPr>
        <w:t>Ruolo generale degli affari civili – cause ordinarie</w:t>
      </w:r>
    </w:p>
    <w:p>
      <w:pPr>
        <w:pStyle w:val="Normal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Heading4"/>
        <w:rPr/>
      </w:pPr>
      <w:r>
        <w:rPr/>
        <w:t>della seguente causa introdotta con: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spacing w:lineRule="auto" w:line="480"/>
        <w:rPr/>
      </w:pPr>
      <w:r>
        <w:rPr>
          <w:rFonts w:eastAsia="Monotype Sorts" w:cs="Monotype Sorts" w:ascii="Monotype Sorts" w:hAnsi="Monotype Sorts"/>
          <w:sz w:val="28"/>
        </w:rPr>
        <w:t>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3)) Citazione                   </w:t>
      </w:r>
      <w:r>
        <w:rPr>
          <w:rFonts w:eastAsia="Monotype Sorts" w:cs="Monotype Sorts" w:ascii="Monotype Sorts" w:hAnsi="Monotype Sorts"/>
          <w:sz w:val="24"/>
        </w:rPr>
        <w:t></w:t>
      </w:r>
      <w:r>
        <w:rPr>
          <w:rFonts w:cs="Arial" w:ascii="Arial" w:hAnsi="Arial"/>
          <w:sz w:val="24"/>
        </w:rPr>
        <w:t xml:space="preserve"> (3) Ricorso              </w:t>
      </w:r>
      <w:r>
        <w:rPr>
          <w:rFonts w:eastAsia="Monotype Sorts" w:cs="Monotype Sorts" w:ascii="Monotype Sorts" w:hAnsi="Monotype Sorts"/>
          <w:sz w:val="24"/>
        </w:rPr>
        <w:t></w:t>
      </w:r>
      <w:r>
        <w:rPr>
          <w:rFonts w:cs="Arial" w:ascii="Arial" w:hAnsi="Arial"/>
          <w:sz w:val="28"/>
        </w:rPr>
        <w:t xml:space="preserve"> (6) </w:t>
      </w:r>
      <w:r>
        <w:rPr>
          <w:rFonts w:cs="Arial" w:ascii="Arial" w:hAnsi="Arial"/>
          <w:sz w:val="24"/>
        </w:rPr>
        <w:t>Atto</w:t>
      </w:r>
      <w:r>
        <w:rPr>
          <w:rFonts w:cs="Arial" w:ascii="Arial" w:hAnsi="Arial"/>
          <w:sz w:val="28"/>
        </w:rPr>
        <w:t xml:space="preserve"> di </w:t>
      </w:r>
      <w:r>
        <w:rPr>
          <w:rFonts w:cs="Arial" w:ascii="Arial" w:hAnsi="Arial"/>
          <w:sz w:val="24"/>
        </w:rPr>
        <w:t xml:space="preserve">Appello            </w:t>
      </w:r>
      <w:r>
        <w:rPr>
          <w:rFonts w:eastAsia="Monotype Sorts" w:cs="Monotype Sorts" w:ascii="Monotype Sorts" w:hAnsi="Monotype Sorts"/>
          <w:sz w:val="24"/>
        </w:rPr>
        <w:t></w:t>
      </w:r>
      <w:r>
        <w:rPr>
          <w:rFonts w:cs="Arial" w:ascii="Arial" w:hAnsi="Arial"/>
          <w:sz w:val="28"/>
        </w:rPr>
        <w:t xml:space="preserve">  (4) </w:t>
      </w:r>
      <w:r>
        <w:rPr>
          <w:rFonts w:cs="Arial" w:ascii="Arial" w:hAnsi="Arial"/>
          <w:sz w:val="24"/>
        </w:rPr>
        <w:t>Atto</w:t>
      </w:r>
      <w:r>
        <w:rPr>
          <w:rFonts w:cs="Arial" w:ascii="Arial" w:hAnsi="Arial"/>
          <w:sz w:val="28"/>
        </w:rPr>
        <w:t xml:space="preserve"> di </w:t>
      </w:r>
      <w:r>
        <w:rPr>
          <w:rFonts w:cs="Arial" w:ascii="Arial" w:hAnsi="Arial"/>
          <w:sz w:val="24"/>
        </w:rPr>
        <w:t>Opposizione a d.i</w:t>
      </w:r>
      <w:r>
        <w:rPr>
          <w:rFonts w:cs="Arial" w:ascii="Arial" w:hAnsi="Arial"/>
          <w:sz w:val="28"/>
        </w:rPr>
        <w:t xml:space="preserve">.  </w:t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rFonts w:cs="Arial" w:ascii="Arial" w:hAnsi="Arial"/>
          <w:sz w:val="28"/>
        </w:rPr>
        <w:t xml:space="preserve"> (5) R</w:t>
      </w:r>
      <w:r>
        <w:rPr>
          <w:rFonts w:cs="Arial" w:ascii="Arial" w:hAnsi="Arial"/>
          <w:sz w:val="24"/>
        </w:rPr>
        <w:t>iassunzione  a seguito procedimento cautela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Promosso da: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mallCaps/>
          <w:sz w:val="24"/>
        </w:rPr>
        <w:t>Con l’Avv</w:t>
      </w:r>
      <w:r>
        <w:rPr>
          <w:rFonts w:cs="Arial" w:ascii="Arial" w:hAnsi="Arial"/>
          <w:sz w:val="24"/>
        </w:rPr>
        <w:t>. 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b/>
          <w:b/>
          <w:smallCaps/>
        </w:rPr>
      </w:pPr>
      <w:r>
        <w:rPr>
          <w:b/>
          <w:smallCaps/>
        </w:rPr>
        <w:t>Contro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Con l’Avv.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mallCaps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Monotype Sorts" w:cs="Monotype Sorts" w:ascii="Monotype Sorts" w:hAnsi="Monotype Sorts"/>
          <w:sz w:val="24"/>
        </w:rPr>
        <w:t>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8"/>
        </w:rPr>
        <w:t>Valore della controversi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18"/>
        </w:rPr>
        <w:t>(1)</w:t>
      </w:r>
      <w:r>
        <w:rPr>
          <w:rFonts w:cs="Arial" w:ascii="Arial" w:hAnsi="Arial"/>
          <w:sz w:val="24"/>
        </w:rPr>
        <w:t xml:space="preserve"> 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mallCaps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8"/>
        </w:rPr>
        <w:t>Importo del contributo unificat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18"/>
        </w:rPr>
        <w:t>(1) (2)</w:t>
      </w:r>
      <w:r>
        <w:rPr>
          <w:rFonts w:cs="Arial" w:ascii="Arial" w:hAnsi="Arial"/>
          <w:sz w:val="24"/>
        </w:rPr>
        <w:t xml:space="preserve"> …………………………………………………………….</w:t>
      </w:r>
    </w:p>
    <w:p>
      <w:pPr>
        <w:pStyle w:val="Normal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eastAsia="Monotype Sorts" w:cs="Monotype Sorts" w:ascii="Monotype Sorts" w:hAnsi="Monotype Sorts"/>
          <w:sz w:val="28"/>
        </w:rPr>
        <w:t>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Esenzione dal contributo unificato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</wp:posOffset>
                </wp:positionH>
                <wp:positionV relativeFrom="paragraph">
                  <wp:posOffset>73025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5.75pt" to="324.5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l Valore è determinato ai sensi dell’art. 9 Legge 23.12.1999 n. 488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egare ricevuta di versamento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di comparizione _________________________Data di notifica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ggetto e Codice domanda__________________________________________ …..|…..|….| (</w:t>
      </w:r>
      <w:r>
        <w:rPr>
          <w:rFonts w:cs="Arial" w:ascii="Arial" w:hAnsi="Arial"/>
        </w:rPr>
        <w:t>1</w:t>
      </w:r>
      <w:r>
        <w:rPr>
          <w:rFonts w:cs="Arial" w:ascii="Arial" w:hAnsi="Arial"/>
          <w:sz w:val="24"/>
        </w:rPr>
        <w:t>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mallCaps/>
                <w:sz w:val="22"/>
              </w:rPr>
              <w:t>Attore o Appellante                    natura giuridica  (</w:t>
            </w:r>
            <w:r>
              <w:rPr>
                <w:rFonts w:cs="Arial" w:ascii="Arial" w:hAnsi="Arial"/>
                <w:smallCaps/>
              </w:rPr>
              <w:t>2</w:t>
            </w:r>
            <w:r>
              <w:rPr>
                <w:rFonts w:cs="Arial" w:ascii="Arial" w:hAnsi="Arial"/>
                <w:smallCaps/>
                <w:sz w:val="22"/>
              </w:rPr>
              <w:t>)  |..…|..…|….|                  altre parti n._____(3)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Nome o denominazione 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ata e Luogo di Nascita 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Via o sede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dice Fiscale  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omicilio Eletto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</w:tc>
      </w:tr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</w:rPr>
              <w:t>Convenuto o Appellato                     Natura Giuridica (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sz w:val="24"/>
              </w:rPr>
              <w:t>)  |…..|…..|…..|      altre parti n. ____  (3)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Nome o denominazione 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ata e Luogo di Nascita 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Via o sede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dice Fiscale  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omicilio Eletto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Indicare oggetto e codice relativo tra quelli elencati in tabella.</w:t>
      </w:r>
    </w:p>
    <w:p>
      <w:pPr>
        <w:pStyle w:val="Normal"/>
        <w:jc w:val="both"/>
        <w:rPr/>
      </w:pPr>
      <w:r>
        <w:rPr/>
        <w:t>(2) Indicare uno dei seguenti codici che identifica la “Natura Giuridica” della parte:</w:t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543"/>
        <w:gridCol w:w="3543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FI = Persona Fisic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M = Pubblico Minister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 = Consorzi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C = Società di capital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ND = Condomin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P = Ente pubbl o pubb. Amm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P = Società di pers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DG = Ente di Gestione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IS = Ente religios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 = Cooperativ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SS = Associazione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S = Partito o Sindacat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 = Comitat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SE = Stato Est. O org. Intermin.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indicare soltanto il numero delle altre parti. I relativi dati vanno riportati negli allegati A (se attore, ricorrente ecc.), B (se convenuto, resistente ecc.)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widowControl/>
        <w:numPr>
          <w:ilvl w:val="0"/>
          <w:numId w:val="5"/>
        </w:numPr>
        <w:rPr/>
      </w:pPr>
      <w:r>
        <w:rPr/>
        <w:t>IN CASO DI APPELLO:</w:t>
      </w:r>
    </w:p>
    <w:p>
      <w:pPr>
        <w:pStyle w:val="TextBody"/>
        <w:widowControl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mallCaps/>
          <w:sz w:val="24"/>
        </w:rPr>
        <w:t>N.R.G. Proc. 1° grado</w:t>
      </w:r>
      <w:r>
        <w:rPr>
          <w:rFonts w:cs="Arial" w:ascii="Arial" w:hAnsi="Arial"/>
          <w:sz w:val="24"/>
        </w:rPr>
        <w:t>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mallCaps/>
          <w:sz w:val="24"/>
        </w:rPr>
        <w:t>Sentenza appellata: (numero e anno)</w:t>
      </w:r>
      <w:r>
        <w:rPr>
          <w:rFonts w:cs="Arial" w:ascii="Arial" w:hAnsi="Arial"/>
          <w:sz w:val="24"/>
        </w:rPr>
        <w:t xml:space="preserve"> 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mallCaps/>
          <w:sz w:val="24"/>
        </w:rPr>
        <w:t>Del Giudice di Pace di</w:t>
      </w:r>
      <w:r>
        <w:rPr>
          <w:rFonts w:cs="Arial" w:ascii="Arial" w:hAnsi="Arial"/>
          <w:sz w:val="24"/>
        </w:rPr>
        <w:t xml:space="preserve"> 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CASO DI OPPOSIZIONE A DECRETO INGIUNTIVO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mallCaps/>
          <w:sz w:val="24"/>
        </w:rPr>
        <w:t>n.r. ricorso</w:t>
      </w:r>
      <w:r>
        <w:rPr>
          <w:rFonts w:cs="Arial" w:ascii="Arial" w:hAnsi="Arial"/>
          <w:sz w:val="24"/>
        </w:rPr>
        <w:t xml:space="preserve"> __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ind w:left="360" w:hanging="0"/>
        <w:rPr>
          <w:sz w:val="24"/>
        </w:rPr>
      </w:pPr>
      <w:r>
        <w:rPr>
          <w:sz w:val="24"/>
        </w:rPr>
        <w:t>N.R. Decreto ______________________ data decreto 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CASO DI RIASSUNZIONE A SEGUITO DI PROCEDIMENTO CAUTELA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mallCaps/>
          <w:sz w:val="24"/>
        </w:rPr>
        <w:t>N.R.G._________________        data provvedimento _________________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Note……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mallCaps/>
          <w:sz w:val="24"/>
        </w:rPr>
        <w:t>..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Data, ____________________</w:t>
        <w:tab/>
        <w:tab/>
        <w:tab/>
        <w:t>Firma 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  <w:t>SPAZIO RISERVATO ALL’UFFICIO</w:t>
            </w:r>
          </w:p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numero r.g. ____________________ ____       data iscrizione 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codice oggetto della domanda ____________________________________________</w:t>
            </w:r>
          </w:p>
          <w:p>
            <w:pPr>
              <w:pStyle w:val="Normal"/>
              <w:rPr>
                <w:rFonts w:ascii="Arial" w:hAnsi="Arial" w:eastAsia="Arial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Si assegna alla sezione ________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 xml:space="preserve">Data, _______________________________                     il presidente del tribunale  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6"/>
              </w:rPr>
            </w:pPr>
            <w:r>
              <w:rPr>
                <w:rFonts w:eastAsia="Arial" w:cs="Arial" w:ascii="Arial" w:hAnsi="Arial"/>
                <w:smallCaps/>
                <w:sz w:val="26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6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</w:r>
          </w:p>
        </w:tc>
      </w:tr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 xml:space="preserve">il presidente della ____________ sezione designa il giudice:  ----------------------------------------- 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alla trattazione della causa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Data     _________________________                                         il presidente di sezione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4"/>
              </w:rPr>
              <w:t>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 xml:space="preserve">Stato della persona e diritti della personalità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1.10.001  Interdizione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1.10.002  Inabilitazion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.10.011  Diritti della personalità (anche della persona giuridica) (es.: identità personale, nome, immagine,   onore e reputazione, riservatezza)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1.10.021  Diritti di elettorato attivo e passivo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1.10.022  Diritti della cittadinanza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1.10.031  Diritti relativi al trattamento dei dati personali (artt. 13 e 29 L. n. 675/1996)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1.10.999  Altri istituti relativi allo stato della persona ed ai diritti della personalità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Famigl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11.001  Separazione consensuale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11.002  Separazione giudiziale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11.011  Divorzio congiunto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11.012  Divorzio contenzioso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1.101  Filiazione legittim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1.102  Filiazione natura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11.103  Dichiarazione giudiziale di paternità/maternità naturale di persona maggiorenne – merito (art. 269 c.c.)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1.211  Regime Patrimoniale della famiglia ex artt. 159 e ss. c.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1.212  Regime Patrimoniale della famiglia di fatt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1.201  Matrimonio (promessa di matrimonio ex artt. 79-81 c.c. - opposizione al matrimonio ex artt. 102 - 104 c.c. - impugnazione del matrimonio ex artt. 117 e ss. c.c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1.301  Aliment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1.401  Mutamento di sess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1.999  Altri istituti di diritto di famiglia (es.: mantenimento figli naturali e legittimi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Diritti reali - possesso - trascrizioni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1.30.001  Proprietà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1.30.011  Superfici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1.30.021  Enfiteusi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1.30.031  Usufrutto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1.30.032  Abitazione -Uso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1.30.041  Servitù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1.30.051  Comunione e Condominio - impugnazione di delibera assembleare - spese condominiali 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1.30.052  Comunione e Condominio - tabelle millesimali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30.099  Altri rapporti condominiali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1.31.101  Possesso (diritti ed obblighi del possessore non riconducibili alle azioni di reintegrazione e manutenzione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1.31.002  Usucapion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31.011  Divisione di beni non caduti in successione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1.32.001 Pegno - Ipoteca - Trascrizione e pubblicità di beni immobili e mobili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1.39.999  Altri istituti in materia di diritti reali, possesso e trascrizi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Successioni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.20.001  Cause di impugnazione dei testamenti e di riduzione per lesione di legittima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20.011  Divisione di beni caduti in successione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1.29.999  Altri istituti relativi alle successioni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3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ontratti e obbligazioni varie</w:t>
      </w:r>
    </w:p>
    <w:p>
      <w:pPr>
        <w:pStyle w:val="Normal"/>
        <w:rPr/>
      </w:pPr>
      <w:r>
        <w:rPr/>
        <w:t xml:space="preserve">      </w:t>
      </w:r>
      <w:r>
        <w:rPr>
          <w:b/>
          <w:i/>
        </w:rPr>
        <w:t>Contratti Libro II c.c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1.001  Donazion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b/>
          <w:i/>
        </w:rPr>
        <w:t>Contratti nominati</w:t>
      </w:r>
      <w:r>
        <w:rPr/>
        <w:tab/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0.035  Agenzia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0.021  Appalto di opere pubblich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0.022 Appalto - altre ipotesi ex art. 1655 e ss. c.c. (ivi compresa l'azione ex art. 1669 c.c.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0.002  Arbitraggio - Perizia contrattual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0.112  Arricchimento senza causa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0.051  Assicurazione contro i danni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0.052  Assicurazione sulla vita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0.061  Fideiussione - Polizza fideiussoria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40.041  Bancari (deposito bancario, cassetta di sicurezza, apertura di credito bancario, anticipazione bancaria, conto corrente bancario, sconto bancario)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0.001  Cessione dei crediti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0.037  Deposito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0.111  Indebito soggettivo - Indebito oggettivo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0.032  Locazione di beni mobili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0.034  Mandato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0.036  Mediazion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0.038  Mutuo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0.101  Promessa di pagamento - Ricognizione di debito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0.031  Somministrazion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0.033  Spedizione - Trasporto (nazionale, internazionale, terrestre, aereo, marittimo, misto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0.102  Titoli di credito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0.039  Transazion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0.011  Vendita di cose immobili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0.012  Vendita di cose mobili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0.999  Altri contratti tipici ed obbligazioni non rientranti nelle altre materi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i/>
        </w:rPr>
        <w:t>Contratti d’opera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1.42.001   Prestazione d'opera intellettuale 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42.002  Responsabilità professionale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2.999  Altri contratti d'opera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</w:t>
      </w:r>
      <w:r>
        <w:rPr>
          <w:rFonts w:cs="Arial" w:ascii="Arial" w:hAnsi="Arial"/>
          <w:b/>
          <w:i/>
        </w:rPr>
        <w:t>Contratti atipici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1.43.101  Cessione di azienda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3.102  Concessione di vendita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3.103  Distribuzion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3.111  Factoring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3.112  Franchising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3.131  Intermediazione finanziaria (S.I.M.) - Contratti di Borsa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3.121  Leasing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3.104  Licenza d'uso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3.105  Noleggio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.43.106  Subfomitura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1.43.999  Altri contratti atipici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Responsabilità extracontrattua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.45.001  Incidente stradale: solo danni a cos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.45.002  Incidente stradale: lesione persona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.45.003  Incidente stradale: mort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45.011  Responsabilità dei genitori, dei tutori e dei maestri (art. 2048 c.c.)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45.012  Responsabilità per l'esercizio di attività pericolose (art. 2050 c.c.)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.45.013  Responsabilità ex artt. 2049 - 2051 - 2052 c.c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.45.014  Rovina di edificio (art. 2053 c.c.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45.111  Responsabilità civile dei magistrati (cause di cui alla legge n. 117/1988)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.45.021  Responsabilità del produttor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.45.999  Altre ipotesi di responsabilità extracontrattuale non ricomprese nelle altre materie (art. 2043 c.c. e norme special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Diritto industrial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1.70.001  Brevetto (invenzione e modello) - Marchio: Nullità - Decadenza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1.70.009  Brevetto (invenzione e modello) - Marchio: Altre ipotesi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1.70.011  Concorrenza sleal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1.70.021  Diritto di autor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1.70.031  Ditta - Insegna - Denominazione sociale - Ragione social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1.70.999  Altri istituti di diritto industriale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 xml:space="preserve">Persone giuridiche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.50.001  Associazione - Comitat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.50.002  Associazione in partecipazio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.50.003  Consorzi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.50.004  Fondazio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.50.999  Altri istituti relativi alle persone giuridi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iritto societario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.51.110  Cause di responsabilità contro gli organi amministrativi e di controllo, i direttori generali e i liquidatori delle società, delle mutue assicuratrici e società cooperative, e dei consorzi e contro le società di revisione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1.51.111  Cause di responsabilità proposte dalla L.CA. in società fiduciarie e di revisione ex art. </w:t>
      </w:r>
      <w:r>
        <w:rPr>
          <w:rFonts w:cs="Arial" w:ascii="Arial" w:hAnsi="Arial"/>
          <w:b/>
        </w:rPr>
        <w:t xml:space="preserve">2, </w:t>
      </w:r>
      <w:r>
        <w:rPr>
          <w:rFonts w:cs="Arial" w:ascii="Arial" w:hAnsi="Arial"/>
        </w:rPr>
        <w:t>L. n. 430/1986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.51.112  Impugnazione delle deliberazioni dell'assemblea e del consiglio di amministrazione delle società, delle mutue assicuratrici e società cooperative, e dei consorz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.51.120  Rapporti sociali e cessione di partecipazione nelle società di fatto, di persone, di capitali, di cooperative e mutue assicuratric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.51.130  Opposizione dei creditori alla fusione delle società (art. 2503 c.c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.51.999  Altri istituti di diritto societario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 xml:space="preserve">Locazione e comodato di immobile urbano - affitto di azienda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.44.001  Cessazione del contratto di locazione alla scadenza: uso abitativo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.44.002  Cessazione del contratto di locazione alla scadenza: uso diverso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.44.011  Recesso dal contratto del conduttore: uso abitativo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.44.012  Recesso dal contratto del conduttore: uso diverso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.44.021  Risoluzione del contratto di locazione per inadempimento: uso abitativo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.44.022  Risoluzione del contratto di locazione per inadempimento: uso diverso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.44.031  Cause relative alla validità o efficacia del contratto o di singole clausole (azione di simulazione, nullità, annullamento, etc.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.44.032  Pagamento del corrispettivo - Indennità di avviamento - Ripetizione di indebito - Risarcimento del danno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.44.033  Diritto di prelazione - diritto di riscatto del conduttore (ex L. n. 392/1978, ex L. n. 431/1998 e altre leggi speciali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.44.101  Affitto di azienda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.44.201  Opposizione al decreto di graduazione dello sfratto ex art. 6, L. n. 431/1998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.44.301  Comodato di immobile urbano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.44.401  Occupazione senza titolo di immobil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.44.999  Altri istituti del diritto delle locazioni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Fallimento e procedure concorsual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71.001  Opposizione alla sentenza dichiarativa di fallimento (art. 18)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1.71.002  Opposizione all'accertamento dello stato di insolvenz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1.71.101  Azione di inefficacia ex art. 44 L.F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1.71.102  Azione di inefficacia ex art. 64 L.F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1.71.103  Azione ex artt. 72 e ss. L.F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1.71.104  Azione di inefficacia ex art.167 L.F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1.71.105  Azione revocatoria fallimentare (artt. 67 e ss.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1.71.201  Opposizione allo stato passivo (art. 98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1.71.202  Impugnazione dei crediti ammessi (art. 100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1.71.203  Insinuazione tardiva di credito (art. 101 R.D.)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1.71.204  Istanza di revocazione contro crediti ammessi (art. 102)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1.71.205  Domande di rivendicazione,, restituzione e separazione di cose mobili (art. 103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1.71.301  Contestazione avverso il rendiconto del curatore (art. 116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1.71.311  Cause di omologazione di concordato fallimentare (artt. 124 e ss.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1.71.321  Cause di omologazione di concordato preventivo (art. 160 e ss.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1.71.999  Altri istituti di diritto fallimentare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Controversie di diritto amministrativo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80.001  Opposizione all'ordinanza-ingiunzione ex artt. 22 e ss., L. n. 689/1981 (escluse quelle in materia di lavoro e di previdenza o assistenza obbligatorie)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80.011  Risarcimento danni da occupazione illegittima ed accessione invertita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1.80.021  Contenzioso di diritto tributario e doganale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1.80.031  Contenzioso di diritto valutario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1.80.041  Contenzioso relativo a beni demaniali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1.80.051  Risarcimento danni da provvedimento illegittimo della P-A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1.80.999  Altre controversie di diritto amministrativo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Altri istituti e leggi speciali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00.001  Opposizione a precetto (art. 615, l' comma c.p.c.)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.00.011  Opposizione all'esecuzione mobiliare (art. 615, 2' comma c.p.c.)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00.012  Opposizione all'esecuzione immobiliare (art. 615, 2' comma c.p.c.):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.00.021  Opposizione agli atti esecutivi – esec. mobiliare (art. 617 c.p.c.)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.00.022  Opposizione agli atti esecutivi – esec. immobiliare (art. 617 c.p.c.)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.00.031  Opposizione del terzo – esec. mobiliare (art. 619 c.p.c.):'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.00.032  Opposizione del terzo – esec. immobiliare (art. 619 c.p.c.):'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.00.041  Accertamento dell'obbligo del terzo ex art. 548 c.p.c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.01.001  Querela di falso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.01.002  Revocazione della sentenza ex artt. 395 e ss. c.p.c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.01.003  Opposizione di terzo ex artt. 404 e ss. c.p.c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.01.011  Rogatorie civili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.02.001  Azione surrogatoria ex art. 2900 c.c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.02.002  Azione revocatoria ordinaria ex art. 2901 c.c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.02.011  Privilegio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.03.001  Questioni di diritto della navigazione (esclusi i contratti di trasporto)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1.09.999  Altri istituti e leggi special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footerReference w:type="default" r:id="rId2"/>
      <w:type w:val="nextPage"/>
      <w:pgSz w:w="11906" w:h="16838"/>
      <w:pgMar w:left="709" w:right="567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2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rFonts w:ascii="Arial" w:hAnsi="Arial" w:cs="Arial"/>
      <w:small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mall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Arial" w:hAnsi="Arial" w:cs="Arial"/>
      <w:smallCaps/>
      <w:sz w:val="2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76" w:leader="none"/>
      </w:tabs>
      <w:ind w:left="576" w:hanging="576"/>
      <w:jc w:val="both"/>
    </w:pPr>
    <w:rPr>
      <w:sz w:val="34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20" w:leader="none"/>
      </w:tabs>
      <w:jc w:val="both"/>
    </w:pPr>
    <w:rPr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1:28:00Z</dcterms:created>
  <dc:creator>MINISTERO GRAZIA E GIUSTIZIA</dc:creator>
  <dc:description/>
  <dc:language>en-US</dc:language>
  <cp:lastModifiedBy>Maria Luisa Ciminelli</cp:lastModifiedBy>
  <cp:lastPrinted>2000-05-12T09:39:00Z</cp:lastPrinted>
  <dcterms:modified xsi:type="dcterms:W3CDTF">2000-10-03T09:05:00Z</dcterms:modified>
  <cp:revision>4</cp:revision>
  <dc:subject/>
  <dc:title>questo è il doc 1 Word</dc:title>
</cp:coreProperties>
</file>